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Vocabulary and 2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Century Skills Action Pl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/>
        <w:t>Teacher (Team or grade level): 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ority Ac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ctional Outco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on Ste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pport Need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>
          <w:trHeight w:val="1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51:00Z</dcterms:created>
  <dc:creator>jfoss</dc:creator>
  <dc:description/>
  <cp:keywords/>
  <dc:language>en-US</dc:language>
  <cp:lastModifiedBy>pdd</cp:lastModifiedBy>
  <cp:lastPrinted>2011-03-22T12:16:00Z</cp:lastPrinted>
  <dcterms:modified xsi:type="dcterms:W3CDTF">2011-03-24T13:51:00Z</dcterms:modified>
  <cp:revision>2</cp:revision>
  <dc:subject/>
  <dc:title/>
</cp:coreProperties>
</file>